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479664046"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515739572"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